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52"/>
        <w:ind w:right="0" w:hanging="0"/>
        <w:jc w:val="center"/>
        <w:rPr>
          <w:rFonts w:ascii="PT Astra Serif" w:hAnsi="PT Astra Serif" w:cs="Times New Roman"/>
          <w:sz w:val="28"/>
          <w:szCs w:val="28"/>
          <w:lang w:val="en-US"/>
        </w:rPr>
      </w:pPr>
      <w:r>
        <w:rPr>
          <w:rFonts w:cs="Times New Roman" w:ascii="PT Astra Serif" w:hAnsi="PT Astra Serif"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52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spacing w:lineRule="auto" w:line="252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spacing w:lineRule="auto" w:line="252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направлениях и дополнительных формах государственной поддержки казачьих обществ в Ульяновской области»</w:t>
      </w:r>
    </w:p>
    <w:p>
      <w:pPr>
        <w:pStyle w:val="Normal"/>
        <w:widowControl w:val="false"/>
        <w:spacing w:lineRule="auto" w:line="25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правлением по делам национальностей и межконфессиональных отношений администрации Губернатора Ульяновской области разработан проект закона Ульяновской области «О внесении изменений в Закон Ульяновской области «О направлениях и дополнительных формах государственной поддержки казачьих обществ в Ульяновской области» (далее – проект закона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29.09.2015 № 119-ЗО «О направлениях </w:t>
        <w:br/>
        <w:t xml:space="preserve">и дополнительных формах государственной поддержки казачьих обществ </w:t>
        <w:br/>
        <w:t>в Ульяновской области» (далее – Закон) регулирует правоотношения, связанные с установлением основных направлений и дополнительных форм государственной поддержки, оказываемых исполнительными органами Ульяновской области казачьим обществам.</w:t>
      </w:r>
    </w:p>
    <w:p>
      <w:pPr>
        <w:pStyle w:val="Normal"/>
        <w:spacing w:lineRule="auto" w:line="2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привести нормы Закона в соответствие </w:t>
        <w:br/>
        <w:t>с Федеральным законом от 21.12.2021 № 414-ФЗ «Об общих принципах организации публичной власти в субъектах Российской Федерации» и Уставом Ульяновской области в части уточнения формулировки исполнительного органа Ульяновской области.</w:t>
      </w:r>
    </w:p>
    <w:p>
      <w:pPr>
        <w:pStyle w:val="Style20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 же, проектом закона вносятся изменения, уточняющие каким исполнительным органом Ульяновской области реализуется каждая дополнительная форма поддержки казачьих обществ.</w:t>
      </w:r>
    </w:p>
    <w:p>
      <w:pPr>
        <w:pStyle w:val="Style20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исключается такая дополнительная форма государственной поддержки, как предоставление казачьим обществам мер материального стимулирования, льгот и компенсаций за счёт бюджетных ассигнований областного бюджета Ульяновской области, в связи с тем, что выделение средств областного бюджета Ульяновской области в целях дополнительных мер поддержки организаций предусмотрено нормами бюджетно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исключаются дополнительные формы государственной поддержки </w:t>
        <w:br/>
        <w:t xml:space="preserve">по организации сбора исторических сведений о жизни и быте казаков, проживавших на территории Симбирской губернии и в Ульяновской области, </w:t>
        <w:br/>
        <w:t>и по содействию изданию материалов об истории, традициях и быте российского казачества в связи с тем, что выявление, изучение, использование, актуализация, сохранение и популяризация объектов нематериального этнокультурного достояния Российской Федерации предусмотрена Федеральным законом от 20.10.2022 N  402-ФЗ «О нематериальном этнокультурном достоянии Российской Федерации»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социально-экономической эффективности проекта не требуется в связи с тем, что предлагаемые изменения направлены на приведение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ветственным должностным лицом за разработку проекта закона является главный советник управления по делам национальностей </w:t>
        <w:br/>
        <w:t xml:space="preserve">и межконфессиональных отношений администрации Губернатора Ульяновской области Додина Валентина Валериевна.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52"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spacing w:lineRule="auto" w:line="252"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делам национальностей </w:t>
      </w:r>
    </w:p>
    <w:p>
      <w:pPr>
        <w:pStyle w:val="Normal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межконфессиональных отношений</w:t>
      </w:r>
    </w:p>
    <w:p>
      <w:pPr>
        <w:pStyle w:val="Normal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С.В.Па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26:00Z</dcterms:created>
  <dc:creator>User</dc:creator>
  <dc:description/>
  <cp:keywords/>
  <dc:language>en-US</dc:language>
  <cp:lastModifiedBy>Додина Валентина Валериевна</cp:lastModifiedBy>
  <cp:lastPrinted>2023-07-26T14:52:00Z</cp:lastPrinted>
  <dcterms:modified xsi:type="dcterms:W3CDTF">2023-10-16T11:53:00Z</dcterms:modified>
  <cp:revision>11</cp:revision>
  <dc:subject/>
  <dc:title>проект</dc:title>
</cp:coreProperties>
</file>